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´»éÝ»ñÇ ÙÇç³½·³ÛÇÝ ³íïáïñ³Ýëåáñï³ÛÇÝ ÷áË³¹ñáõÙÝ»ñÇ å³ÛÙ³Ý³·ñÇ Ù³ëÇÝ ÎáÝí»ÝóÇ³ÛÇ ²ñÓ³Ý³·ñ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i/>
          <w:i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êáõÛÝ ²ñÓ³Ý³·ñáõÃÛáõÝÝ ÁÝ¹áõÝí»É ¿ ØÇ³íáñí³Í ³½·»ñÇ Ï³½Ù³Ï»ñåáõÃÛ³Ý ºíñáå³ÛÇ ïÝï»ë³Ï³Ý Ñ³ÝÓÝ³ÅáÕáíÇ Ý»ñùÇÝ ïñ³ÝëåáñïÇ ÏáÙÇï»Ç ÏáÕÙÇó.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>êáõÛÝ ²ñÓ³Ý³·ñáõÃÛ³Ý ÎáÕÙ»ñ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Ð³Ý¹Çë³Ý³Éáí 1956Ã. Ù³ÛÇëÇ 19-ÇÝ ÄÝ¨áõÙ ëïáñ³·ñí³Í` ´»éÝ»ñÇ ÙÇç³½·³ÛÇÝ ³íïáïñ³Ýëåáñï³ÛÇÝ ÷áË³¹ñáõÙÝ»ñÇ å³ÛÙ³Ý³·ñÇ Ù³ëÇÝ ÎáÝí»ÝóÇ³ÛÇ ÏáÕÙ»ñ,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>ä³ÛÙ³Ý³íáñí»óÇÝ Ý»ñùáÑÇßÛ³ÉÇ Ù³ë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êáõÛÝ ²ñÓ³Ý³·ñáõÃÛ³Ý Ýå³ï³Ïáí §ÎáÝí»ÝóÇ³¦ µ³éÁ Ýß³Ý³ÏáõÙ ¿` ´»éÝ»ñÇ ÙÇç³½·³ÛÇÝ ³íïáïñ³Ýëåáñï³ÛÇÝ ÷áË³¹ñáõÙÝ»ñÇ å³ÛÙ³Ý³·ñÇ Ù³ëÇÝ ÎáÝí»ÝóÇ³ ¥CMR¤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êáõÛÝ ÎáÝí»ÝóÇ³ÛÇ 23-ñ¹ Ñá¹í³ÍÁ ÷á÷áËíáõÙ ¿ Ñ»ï¨Û³É Ï»ñå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1)  3-ñ¹ Ï»ïÁ ÷áË³ñÇÝíáõÙ ¿ Ñ»ï¨Û³É ï»ùëïáí.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  <w:lang w:val="es-E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s-ES"/>
        </w:rPr>
        <w:t xml:space="preserve">§3. ê³Ï³ÛÝ ÷áËÑ³ïáõóÙ³Ý ã³÷Á ãÇ Ï³ñáÕ ·»ñ³½³Ýó»É </w:t>
      </w:r>
      <w:r>
        <w:rPr>
          <w:rFonts w:cs="Times Armenian" w:ascii="Times Armenian" w:hAnsi="Times Armenian"/>
          <w:color w:val="000000"/>
          <w:sz w:val="22"/>
          <w:szCs w:val="22"/>
          <w:lang w:val="es-ES"/>
        </w:rPr>
        <w:t>Ñ³Ù³</w:t>
      </w:r>
      <w:r>
        <w:rPr>
          <w:rFonts w:cs="Times Armenian" w:ascii="Times Armenian" w:hAnsi="Times Armenian"/>
          <w:sz w:val="22"/>
          <w:szCs w:val="22"/>
          <w:lang w:val="es-ES"/>
        </w:rPr>
        <w:t>ù³ßÇ µ³ó³Ï³ÛáÕ Ù»Ï ÏÇÉá·ñ³ÙÇ Ñ³Ù³ñ 8,33 Ñ³ßí³ñÏ³ÛÇÝ ÙÇ³íáñÁ¦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2) ²Û¹ Ñá¹í³ÍÇ í»ñçáõÙ ³í»É³ÝáõÙ »Ý Ñ»ï¨Û³É 7-ñ¹, 8-ñ¹ ¨ 9-ñ¹ Ï»ï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§7. êáõÛÝ ÎáÝí»ÝóÇ³ÛáõÙ Ýßí³Í Ñ³ßí³ñÏ³ÛÇÝ ÙÇ³íáñ ¿ Ñ³Ý¹Çë³ÝáõÙ ²ñÅáõÛÃÇ ÙÇç³½·³ÛÇÝ ÑÇÙÝ³¹ñ³ÙÇ ÏáÕÙÇó ë³ÑÙ³Ýí³Í ÷áË³éáõÃÛ³Ý Ñ³ïáõÏ Çñ³íáõÝùÁ: êáõÛÝ Ñá¹í³ÍÇ 3-ñ¹ Ï»ïáõÙ Ýßí³Í ·áõÙ³ñÁ ÷áË³Ý³ÏíáõÙ ¿ ³ÛÝ å»ïáõÃÛ³Ý ³½·³ÛÇÝ ³ñÅáõÛÃáí, áñÇ ¹³ï³ñ³ÝÁ ùÝÝáõÙ ¿ ïíÛ³É ·áñÍÁ, áñáßÙ³Ý ÁÝ¹áõÝÙ³Ý ûñÁ ³Û¹ ³ñÅáõÛÃÇ ³ñÅ»ùÇ ÑÇÙ³Ý íñ³, Ï³Ù` ÎáÕÙ»ñÇ Ñ³Ù³Ó³ÛÝáõÃÛ³Ùµ ÁÝ¹áõÝí³Í ûñÁ: ²ñÅáõÛÃÇ ÙÇç³½·³ÛÇÝ ÑÇÙÝ³¹ñ³ÙÇ ³Ý¹³Ù Ñ³Ý¹Çë³óáÕ å»ïáõÃÛ³Ý ³½·³ÛÇÝ ³ñÅáõÛÃÇ ³ñÅ»ùÁ` ³ñï³Ñ³Ûïí³Í ÷áË³éáõÃÛ³Ý Ñ³ïáõÏ Çñ³íáõÝùáõÙ, Ñ³ßí³ñÏíáõÙ ¿ ²ñÅáõÛÃÇ ÙÇç³½·³ÛÇÝ ÑÇÙÝ³¹ñ³ÙÇ ÏáÕÙÇó Çñ ·áñÍ³ñùÝ»ñÇ Ñ³Ù³ñ ïíÛ³É å³ÑÇÝ û·ï³·áñÍíáÕ ·Ý³Ñ³ïÙ³Ý Ù»Ãá¹Ç ÙÇçáóáí: ²ñÅáõÛÃÇ ÙÇç³½·³ÛÇÝ ÑÇÙÝ³¹ñ³ÙÇ ³Ý¹³Ù ãÑ³Ý¹Çë³óáÕ å»ïáõÃÛ³Ý ³½·³ÛÇÝ ³ñÅáõÛÃÇ ³ñÅ»ùÁ, áñÁ ³ñï³Ñ³Ûïí³Í ¿ öáË³éáõÃÛ³Ý Ñ³ïáõÏ Çñ³íáõÝùáí, Ñ³ßí³ñÏíáõÙ ¿ ³Û¹ å»ïáõÃÛ³Ý ÏáÕÙÇó ÁÝ¹áõÝí³Í Ù»Ãá¹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8. ²ÛÝáõ³Ù»Ý³ÛÝÇí, ²ñÅáõÛÃÇ ÙÇç³½·³ÛÇÝ ÑÇÙÝ³¹ñ³ÙÇ ³Ý¹³Ù ãÑ³Ý¹Çë³óáÕ å»ïáõÃÛáõÝÁ, áñÇ ³½·³ÛÇÝ ûñ»Ýë¹ñáõÃÛáõÝÁ ÑÝ³ñ³íáñáõÃÛáõÝ ãÇ ï³ÉÇë ÏÇñ³é»Éáõ ëáõÛÝ Ñá¹í³ÍÇ 7-ñ¹ Ï»ïÇ ¹ñáõÛÃÝ»ñÁ, Ï³ñáÕ ¿ ëáõÛÝ ²ñÓ³Ý³·ñáõÃÛáõÝÁ í³í»ñ³óÝ»Éáõ Ï³Ù Ýñ³Ý ÙÇ³Ý³Éáõ Å³Ù³Ý³Ï Ï³Ù Ñ»ï³·³ÛáõÙ` ó³ÝÏ³ó³Í Å³Ù³Ý³Ï, Ñ³Ûï³ñ³ñ»É, áñ ëáõÛÝ Ñá¹í³ÍÇ 3-ñ¹ Ï»ïÇ Ñ³Ù³Ó³ÛÝ Ý³Ë³ï»ëí³Í Çñ ï³ñ³ÍùáõÙ ÏÇñ³éí»ÉÇù å³ï³ëË³Ý³ïíáõÃÛ³Ý ë³ÑÙ³ÝÁ Ï³½ÙáõÙ ¿ 25 Ñ³ßí³ñÏ³ÛÇÝ ÙÇ³íáñ: êáõÛÝ Ï»ïáõÙ Ýßí³Í Ñ³ßí³ñÏ³ÛÇÝ ÙÇ³íáñÁ Ñ³Ù³å³ï³ëË³ÝáõÙ ¿ 0,900 Ñ³ñ·Ç  10/31 · áëÏáõÝ: êáõÛÝ Ï»ïáõÙ Ýßí³Í ·áõÙ³ñÇ ÷áË³Ý³ÏáõÙÝ ³½·³ÛÇÝ ³ñÅáõÛÃÇ Ï³ï³ñíáõÙ ¿ ß³Ñ³·ñ·Çé å»ïáõÃÛ³Ý ³½·³ÛÇÝ ûñ»Ýë¹ñáõÃÛ³Ý Ñ³Ù³Ó³Û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9. êáõÛÝ Ñá¹í³ÍÇ 7-ñ¹ Ï»ïÇ í»ñçÇÝ Ý³Ë³¹³ëáõÃÛ³Ý Ù»ç Ýßí³Í Ñ³ßí³ñÏÁ ¨   8-ñ¹ Ï»ïáõÙ Ýßí³ÍÁ Ï³ï³ñíáõÙ »Ý ³ÛÝå»ë, áñ ÝáõÛÝ Çñ³Ï³Ý ³ñÅ»ùÁ, áñÝ ³ñï³Ñ³Ûïí³Í ¿ Ñ³ßí³ñÏ³ÛÇÝ ÙÇ³íáñÝ»ñáí ëáõÛÝ Ñá¹í³ÍÇ 3-ñ¹ Ï»ïáõÙ, ÑÝ³ñ³íáñáõÃÛ³Ý ë³ÑÙ³ÝÝ»ñáõÙ ³ñï³Ñ³ÛïíÇ å»ïáõÃÛ³Ý ³½·³ÛÇÝ ³ñÅáõÛÃáí: Î´öä ²ñÓ³Ý³·ñáõÃÛ³Ý 3-ñ¹ Ï»ïáõÙ Ýßí³Í ÷³ëï³ÃáõÕÃÁ å³Ñå³ÝÙ³Ý Ñ³ÝÓÝ»Éáõ Ù³ëÇÝ ¨ Ýñ³ ÏáÕÙÇó ÏÇñ³éíáÕ Ñ³ßí³ñÏÇ Ù»Ãá¹Ç ó³ÝÏ³ó³Í ÷á÷áËáõÃÛ³Ý Å³Ù³Ý³Ï, áñÁ Ý³Ë³ï»ëí³Í ¿ 7-ñ¹ Ï»ïáõÙ, Ï³Ù ëáõÛÝ Ñá¹í³ÍÇ 8-ñ¹ Ï»ïáõÙ Ý³Ë³ï»ëí³Í í»ñ³Ñ³ßí³ñÏÇ ³ñ¹ÛáõÝùáõÙ ëï³óí³Í ·áõÙ³ñÇ ÷áË³Ý³ÏÙ³Ý ¹»åùáõÙ å»ïáõÃÛáõÝÁ ³Û¹ Ù³ëÇÝ Í³ÝáõóáõÙ ¿ ØÇ³íáñí³Í ³½·»ñÇ Ï³½Ù³Ï»ñåáõÃÛ³Ý ¶ÉË³íáñ ù³ñïáõÕ³ñÇÝ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1. êáõÛÝ ²ñÓ³Ý³·ñáõÃÛáõÝÁ µ³ó ¿ ÎáÝí»ÝóÇ³Ý ëïáñ³·ñ³Í Ï³Ù Ýñ³Ý ÙÇ³ó³Í »ñÏñÝ»ñÇ, ºíñáå³Ï³Ý ïÝï»ë³Ï³Ý Ñ³ÝÓÝ³ÅáÕáíÇ ³Ý¹³Ù »ñÏñÝ»ñÇ ¨, Ñ³ÝÓÝ³ÅáÕáíÇ Ù³Ý¹³ïÇ 8-ñ¹ Ï»ïÇ Ñ³Ù³Ó³ÛÝ, Ñ³ÝÓÝ³ÅáÕáíáõÙ  ËáñÑñ¹³ïí³Ï³Ý ¹»ñ áõÝ»óáÕ »ñÏñÝ»ñÇ ëïáñ³·ñÙ³Ý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2. ²ñÓ³Ý³·ñáõÃÛáõÝÁ µ³ó ¿ ÉÇÝ»Éáõ ëïáñ³·ñÙ³Ý Ñ³Ù³ñ ëáõÛÝ Ñá¹í³ÍÇ 1-ÇÝ Ï»ïáõÙ Ýßí³Íª ÎáÝí»ÝóÇ³ÛÇ ÎáÕÙ»ñ Ñ³Ý¹Çë³óáÕ »ñÏñÝ»ñÇ Ñ³Ù³ñ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3. ºíñáå³Ï³Ý ïÝï»ë³Ï³Ý Ñ³ÝÓÝ³ÅáÕáíÇ å³ï³ëË³Ý³ïíáõÃÛ³Ý ßñç³Ý³ÏÝ»ñÇ Ù³Ý¹³ïÇ 11-ñ¹ Ñá¹í³ÍÇ Ñ³Ù³Ó³ÛÝ Ñ³ÝÓÝ³ÅáÕáíÇ áñáß ÙÇçáó³éáõÙÝ»ñÇÝ Ù³ëÝ³Ïó»Éáõ Çñ³íáõÝù áõÝ»óáÕ »ñÏñÝ»ñÁ, áñáÝù ÙÇ³ó»É »Ý ÎáÝí»ÝóÇ³ÛÇÝ, Ï³ñáÕ »Ý ¹³éÝ³É ëáõÛÝ ²ñÓ³Ý³·ñáõÃÛ³Ý ä³ÛÙ³Ý³íáñíáÕ ÏáÕÙ»ñ` ÙÇ³Ý³Éáí ÷³ëï³ÃÕÃÇÝ Ýñ³ áõÅÇ Ù»ç ÙïÝ»Éáõó Ñ»ï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4. ²ñÓ³Ý³·ñáõÃÛáõÝÁ ëïáñ³·ñÙ³Ý Ñ³Ù³ñ µ³ó ¿ ÉÇÝ»Éáõ ÄÝ¨áõÙ 1978 Ãí³Ï³ÝÇ ë»åï»Ùµ»ñÇ 1-Çó ÙÇÝã¨ 1979 Ãí³Ï³ÝÇ û·áëïáëÇ 31-Á: ²ÛÝáõÑ»ï¨ ³ÛÝ µ³ó ¿ ÉÇÝ»Éáõ ÙÇ³Ý³Éáõ Ñ³Ù³ñ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5. êáõÛÝ ²ñÓ³Ý³·ñáõÃÛáõÝÁ »ÝÃ³Ï³ ¿ í³í»ñ³óÙ³Ý ³ÛÝ µ³ÝÇó Ñ»ïá, »ñµ ß³Ñ³·ñ·Çé å»ïáõÃÛáõÝÁ í³í»ñ³óñ»É Ï³Ù ÙÇ³ó»É ¿ ÎáÝí»ÝóÇ³Û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6. ì³í»ñ³óáõÙÁ Ï³Ù ÙÇ³Ý³ÉÁ Ï³ï³ñíáõÙ ¿ í³í»ñ³·ÇñÁ Ï³Ù ÙÇ³Ý³Éáõ Ù³ëÇÝ ÷³ëï³ÃáõÕÃÁ ØÇ³íáñí³Í ³½·»ñÇ Ï³½Ù³Ï»ñåáõÃÛ³Ý ¶ÉË³íáñ ù³ñïáõÕ³ñÇÝ  Ç å³Ñ Ñ³ÝÓÝ»Éáõ ÙÇçáó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7. ò³ÝÏ³ó³Í í³í»ñ³·Çñ Ï³Ù ÙÇ³Ý³Éáõ Ù³ëÇÝ ÷³ëï³ÃáõÕÃ, áñÝ Ç å³Ñ ¿ Ñ³ÝÓÝí»É ëáõÛÝ ²ñÓ³Ý³·ñáõÃÛ³Ý` µáÉáñ ä³ÛÙ³Ý³íáñíáÕ ÏáÕÙ»ñÇÝ í»ñ³µ»ñáÕ ÷á÷áËáõÃÛ³Ý áõÅÇ Ù»ç ÙïÝ»Éáõó Ï³Ù µáÉáñ ä³ÛÙ³Ý³íáñíáÕ ÏáÕÙ»ñÇ Ñ³Ù³ñ ÷á÷áËáõÃÛ³Ý áõÅÇ Ù»ç ÙïÝ»Éáõ Ñ³Ù³ñ ³ÝÑñ³Å»ßï µáÉáñ ÙÇçáó³éáõÙÝ»ñÇ ³í³ñïÇó Ñ»ïá, í»ñ³µ»ñáõÙ ¿ Ý³¨ ÷á÷áËí³Í ²ñÓ³Ý³·ñáõÃÛ³ÝÁ: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1. êáõÛÝ ²ñÓ³Ý³·ñáõÃÛáõÝÝ áõÅÇ Ù»ç ¿ ÙïÝáõÙ 3-ñ¹ Ñá¹í³ÍÇ 1-ÇÝ ¨ 2-ñ¹ Ï»ï»ñáõÙ Ýßí³Í ÑÇÝ· »ñÏñÝ»ñÇ í³í»ñ³·ñ»ñÁ Ï³Ù ÙÇ³Ý³Éáõ Ù³ëÇÝ ÷³ëï³ÃÕÃ»ñÁ Ñ³ÝÓÝ»ÉáõÝ Ñ³çáñ¹³Í ÇÝÝëáõÝ»ñáñ¹ 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2. Úáõñ³ù³ÝãÛáõñ »ñÏñÇ Ñ³Ù³ñ, áñÁ í³í»ñ³óÝáõÙ ¿ ëáõÛÝ ²ñÓ³Ý³·ñáõÃÛáõÝÁ Ï³Ù ÙÇ³ÝáõÙ ¿ ¹ñ³Ý ÑÇÝ· »ñÏñÝ»ñÇ ÏáÕÙÇó í³í»ñ³·ñ»ñÁ Ï³Ù ÙÇ³Ý³Éáõ Ù³ëÇÝ ÷³ëï³ÃÕÃ»ñÇ Ç å³Ñ Ñ³ÝÓÝí»Éáõó Ñ»ïá, ²ñÓ³Ý³·ñáõÃÛáõÝÝ áõÅÇ Ù»ç ¿ ÙïÝáõÙ í³í»ñ³·ÇñÁ Ï³Ù ÙÇ³Ý³Éáõ Ù³ëÇÝ ÷³ëï³ÃáõÕÃÁ Ç å³Ñ Ñ³ÝÓÝ»ÉáõÝ Ñ³çáñ¹³Í ÇÝÝëáõÝ»ñáñ¹ ûñÁ:  </w:t>
      </w:r>
    </w:p>
    <w:p>
      <w:pPr>
        <w:pStyle w:val="Normal"/>
        <w:ind w:firstLine="480"/>
        <w:jc w:val="center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1. Úáõñ³ù³ÝãÛáõñ ä³ÛÙ³Ý³íáñíáÕ ÏáÕÙ Ï³ñáÕ ¿ ã»ÕÛ³É Ñ³Ûï³ñ³ñ»É ëáõÛÝ ²ñÓ³Ý³·ñáõÃÛáõÝÁ` ³Û¹ Ù³ëÇÝ Í³Ýáõó»Éáí ØÇ³íáñí³Í ³½·»ñÇ Ï³½Ù³Ï»ñåáõÃÛ³Ý ¶ÉË³íáñ ù³ñïáõÕ³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2. â»ÕÛ³É Ñ³Ûï³ñ³ñ»ÉÝ áõÅÇ Ù»ç ¿ ÙïÝáõÙ ã»ÕÛ³É Ñ³Ûï³ñ³ñ»Éáõ Ù³ëÇÝ Í³ÝáõóáõÙÁ ¶ÉË³íáñ ù³ñïáõÕ³ñÇ ëï³Ý³Éáõó ï³ëÝ»ñÏáõ ³ÙÇë ³Ýó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3. Úáõñ³ù³ÝãÛáõñ ä³ÛÙ³Ý³íáñíáÕ ÏáÕÙ, áñÁ ¹³¹³ñáõÙ ¿ ÎáÝí»ÝóÇ³ÛÇ ÎáÕÙ ÉÇÝ»Éáõó, ÝáõÛÝ ûñÁ ¹³¹³ñáõÙ ¿ Ñ³Ý¹Çë³Ý³É ëáõÛÝ ²ñÓ³Ý³·ñáõÃÛ³Ý ÎáÕÙ:</w:t>
      </w:r>
    </w:p>
    <w:p>
      <w:pPr>
        <w:pStyle w:val="Normal"/>
        <w:ind w:firstLine="48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ºÃ» ëáõÛÝ ²ñÓ³Ý³·ñáõÃÛ³Ý áõÅÇ Ù»ç ÙïÝ»Éáõó Ñ»ïá ã»ÕÛ³É Ñ³Ûï³ñ³ñ»Éáõ Ñ»ï¨³Ýùáí ä³ÛÙ³Ý³íáñíáÕ ÏáÕÙ»ñÇ ÃÇíÁ å³Ï³ëáõÙ ¿ ÑÇÝ·Çó, ëáõÛÝ ²ñÓ³Ý³·ñáõÃÛáõÝÁ ¹³¹³ñáõÙ ¿ ·áñÍ»É í»ñçÇÝ ã»ÕÛ³É Ñ³Ûï³ñ³ñÙ³Ý áõÅÇ Ù»ç ÙïÝ»Éáõó Ñ»ïá: ²ÛÝ Ý³¨ ÏáñóÝáõÙ ¿ Çñ áõÅÁª ëÏë³Í ³ÛÝ ûñí³ÝÇó, »ñµ áõÅÁ ÏáñóÝáõÙ ¿ ÎáÝí»ÝóÇ³Ý:</w:t>
      </w:r>
    </w:p>
    <w:p>
      <w:pPr>
        <w:pStyle w:val="Normal"/>
        <w:ind w:firstLine="48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1. Úáõñ³ù³ÝãÛáõñ »ñÏÇñ í³í»ñ³·ÇñÁ Ï³Ù ÙÇ³Ý³Éáõ Ù³ëÇÝ ÷³ëï³ÃáõÕÃÁ Ç å³Ñ Ñ³ÝÓÝ»ÉÇë Ï³Ù ¹ñ³ÝÇó Ñ»ïáª ó³ÝÏ³ó³Í Å³Ù³Ý³Ï, ØÇ³íáñí³Í ³½·»ñÇ Ï³½Ù³Ï»ñåáõÃÛ³Ý ¶ÉË³íáñ ù³ñïáõÕ³ñÇÝ áõÕ³ñÏí³Í Í³ÝáõóÙ³Ùµ Ï³ñáÕ ¿ Ñ³Ûï³ñ³ñ»É, áñ ëáõÛÝ ²ñÓ³Ý³·ñáõÃÛáõÝÁ ï³ñ³ÍíáõÙ ¿ µáÉáñ Ï³Ù áñáß ï³ñ³ÍùÝ»ñÇ íñ³, áñáÝó ³ñï³ùÇÝ  Ñ³ñ³µ»ñáõÃÛáõÝÝ»ñÇ Ñ³Ù³ñ ÇÝùÁ å³ï³ëË³Ý³ïíáõÃÛáõÝ ¿ ÏñáõÙ, ¨ ³ÛÝ »ñÏñÝ»ñÇ íñ³, áñáÝó í»ñ³µ»ñÛ³É ÇÝùÁ ³ñ»É ¿ ÎáÝí»ÝóÇ³ÛÇ 46-ñ¹ Ñá¹í³Íáí Ý³Ë³ï»ëí³Í Ñ³Ûï³ñ³ñáõÃÛáõÝÁ: êáõÛÝ ²ñÓ³Ý³·ñáõÃÛáõÝÁ ï³ñ³ÍíáõÙ ¿ Í³ÝáõóÙ³Ý Ù»ç Ýßí³Í ï³ñ³ÍùÇ Ï³Ù ï³ñ³ÍùÝ»ñÇ íñ³ í»ñáÝßÛ³É Í³ÝáõóáõÙÁ ØÇ³íáñí³Í ³½·»ñÇ Ï³½Ù³Ï»ñåáõÃÛ³Ý ¶ÉË³íáñ ù³ñïáõÕ³ñÇ ëï³Ý³Éáõó ÇÝÝëáõÝ ûñ Ñ»ïá Ï³Ù, »Ã» ÙÇÝã ³Û¹ ûñÁ ²ñÓ³Ý³·ñáõÃÛáõÝÁ ãÇ Ùï»É áõÅÇ Ù»ç, Ýñ³ áõÅÇ Ù»ç ÙïÝ»Éáõ ûñí³ÝÇó: 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2. Úáõñ³ù³ÝãÛáõñ »ñÏÇñ, áñÁ, Ý³Ëáñ¹ Ï»ïÇ Ñ³Ù³Ó³ÛÝ, Ñ³Ûï³ñ³ñáõÃÛáõÝ ¿ Ý»ñÏ³Û³óñ»É ³ÛÝ Ù³ëÇÝ, áñ  ëáõÛÝ ²ñÓ³Ý³·ñáõÃÛáõÝÁ ÏÇñ³éíáõÙ ¿ ³ÛÝ ï³ñ³ÍùÝ»ñáõÙ, áñáÝó ³ñï³ùÇÝ Ñ³ñ³µ»ñáõÃÛáõÝÝ»ñÇ Ñ³Ù³ñ ÇÝùÁ å³ï³ëË³Ý³ïíáõÃÛáõÝ ¿ ÏñáõÙ, Ï³ñáÕ ¿, 5-ñ¹ Ñá¹í³ÍÇ  ¹ñáõÛÃÝ»ñÇ Ñ³Ù³Ó³ÛÝ, ã»ÕÛ³É Ñ³Ûï³ñ³ñ»É ²ñÓ³Ý³·ñáõÃÛáõÝÁ ³Û¹ ï³ñ³ÍùÝ»ñÇ ÝÏ³ïÙ³Ùµ:</w:t>
      </w:r>
    </w:p>
    <w:p>
      <w:pPr>
        <w:pStyle w:val="Normal"/>
        <w:ind w:firstLine="48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ºñÏáõ Ï³Ù ³í»ÉÇ ä³ÛÙ³Ý³íáñíáÕ ÏáÕÙ»ñÇ ÙÇç¨ ëáõÛÝ ²ñÓ³Ý³·ñáõÃÛ³Ý ÏÇñ³éÙ³Ý Ï³Ù Ù»ÏÝ³µ³ÝÙ³Ý Ñ»ï Ï³åí³Í Ûáõñ³ù³ÝãÛáõñ í»×, áñÁ ÎáÕÙ»ñÁ ã»Ý Ï³ñáÕ ÉáõÍ»É µ³Ý³ÏóáõÃÛáõÝÝ»ñÇ ×³Ý³å³ñÑáí Ï³Ù ³ÛÉ ÙÇçáóÝ»ñáí, ó³ÝÏ³ó³Í ß³Ñ³·ñ·Çé ä³ÛÙ³Ý³íáñíáÕ ÏáÕÙÇ å³Ñ³Ýçáí Ï³ñáÕ ¿ Ñ³ÝÓÝí»É ØÇç³½·³ÛÇÝ ¹³ï³ñ³Ý` ËÝ¹ÇñÁ Ï³ñ·³íáñ»Éáõ Ñ³Ù³ñ:   </w:t>
      </w:r>
    </w:p>
    <w:p>
      <w:pPr>
        <w:pStyle w:val="Normal"/>
        <w:ind w:firstLine="48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1. Úáõñ³ù³ÝãÛáõñ ä³ÛÙ³Ý³íáñíáÕ ÏáÕÙ ëáõÛÝ ²ñÓ³Ý³·ñáõÃÛ³Ý ëïáñ³·ñÙ³Ý, í³í»ñ³óÙ³Ý Ï³Ù Ýñ³Ý ÙÇ³Ý³Éáõ Å³Ù³Ý³Ï Ï³ñáÕ ¿ Ñ³Ûï³ñ³ñ»É, áñ Çñ Ñ³Ù³ñ å³ñï³¹Çñ ãÇ Ñ³Ù³ñáõÙ ÎáÝí»ÝóÇ³ÛÇ 8-ñ¹ Ñá¹í³ÍÁ: ØÛáõë ä³ÛÙ³Ý³íáñíáÕ ÏáÕÙ»ñÁ å³ñï³íáñí³Í ã»Ý ëáõÛÝ ²ñÓ³Ý³·ñáõÃÛ³Ý 8-ñ¹ Ñá¹í³ÍÇ ¹ñáõÛÃÝ»ñáí ³ÛÝ µáÉáñ ä³ÛÙ³Ý³íáñíáÕ ÏáÕÙ»ñÇ ÝÏ³ïÙ³Ùµ, áñáÝù Ý»ñÏ³Û³óñ»É »Ý ³Û¹åÇëÇ Ñ³Ûï³ñ³ñáõÃÛáõ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2. Úáõñ³ù³ÝãÛáõñ ä³ÛÙ³Ý³íáñíáÕ ÏáÕÙ, áñÁ í»ñ³å³ÑáõÙ ¿ Ý»ñÏ³Û³óÝáõÙ 1-ÇÝ Ï»ïÇ Ñ³Ù³Ó³ÛÝ, Ï³ñáÕ ¿ ó³ÝÏ³ó³Í å³ÑÇ ³ÛÝ Ñ»ï í»ñóÝ»É ØÇ³íáñí³Í ³½·»ñÇ Ï³½Ù³Ï»ñåáõÃÛ³Ý ¶ÉË³íáñ ù³ñïáõÕ³ñÇÝ áõÕÕí³Í Í³ÝáõóÙ³Ý ÙÇçáó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3. êáõÛÝ ²ñÓ³Ý³·ñáõÃÛ³Ý Ñ³Ù³ñ áñ¨¿ ³ÛÉ í»ñ³å³ÑáõÙ ãÇ ÃáõÛÉ³ïñíáõÙ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1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1. êáõÛÝ ²ñÓ³Ý³·ñáõÃÛ³Ý »ñ»ù ï³ñí³ ·áñÍáÕáõÃÛáõÝÇó Ñ»ïá ó³ÝÏ³ó³Í ä³ÛÙ³Ý³íáñíáÕ ÏáÕÙ Ï³ñáÕ ¿, ØÇ³íáñí³Í ³½·»ñÇ Ï³½Ù³Ï»ñåáõÃÛ³Ý ¶ÉË³íáñ ù³ñïáõÕ³ñÇÝ Í³ÝáõóáõÙ áõÕ³ñÏ»Éáí, ËÝ¹ñ³Ýù Ý»ñÏ³Û³óÝ»É ëáõÛÝ ²ñÓ³Ý³·ñáõÃÛ³Ý í»ñ³Ý³ÛÙ³Ý Ñ³Ù³ñ ËáñÑñ¹³ÅáÕáí Ññ³íÇñ»Éáõ Ù³ëÇÝ: ¶ÉË³íáñ ù³ñïáõÕ³ñÁ ³Û¹ ËÝ¹ñ³ÝùÇ Ù³ëÇÝ Í³ÝáõóáõÙ ¿ µáÉáñ ä³ÛÙ³Ý³íáñíáÕ ÏáÕÙ»ñÇÝ ¨ Ññ³íÇñáõÙ ¿ í»ñ³Ý³ÛÙ³Ý ËáñÑñ¹³ÅáÕáí, »Ã» ¶ÉË³íáñ ù³ñïáõÕ³ñÇ Í³ÝáõóáõÙÇó Ñ»ïáª ãáñë ³Ùëí³ Å³ÙÏ»ïáõÙ, ä³ÛÙ³Ý³íáñíáÕ ÏáÕÙ»ñÇó ³éÝí³½Ý 1/4-Á Ýñ³Ý Í³ÝáõóáõÙ ¿ ³Û¹åÇëÇ ËÝ¹ñ³ÝùÇÝ Çñ Ñ³Ù³Ó³ÛÝáõÃÛ³Ý Ù³ëÇÝ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2. ºÃ», Ý³Ëáñ¹ Ï»ïÇ Ñ³Ù³Ó³ÛÝ, Ññ³íÇñíáõÙ ¿ ËáñÑñ¹³ÅáÕáí, ¶ÉË³íáñ ù³ñïáõÕ³ñÁ Í³ÝáõóáõÙ ¿ µáÉáñ ä³ÛÙ³Ý³íáñíáÕ ÏáÕÙ»ñÇÝ ¨ Ýñ³Ýó ËÝ¹ñáõÙ ¿ »é³ÙëÛ³ Å³ÙÏ»ïáõÙ Ý»ñÏ³Û³óÝ»É ³ÛÝ ³é³ç³ñÏáõÃÛáõÝÝ»ñÁ, áñáÝù Ýñ³Ýù ó³ÝÏ³ÝáõÙ »Ý ùÝÝ³ñÏ»É: ÊáñÑñ¹³ÅáÕáíÇ µ³óáõÙÇó ³éÝí³½Ý »ñ»ù ³ÙÇë ³é³ç ¶ÉË³íáñ ù³ñïáõÕ³ñÁ µáÉáñ ä³ÛÙ³Ý³íáñíáÕ ÏáÕÙ»ñÇÝ áõÕ³ñÏáõÙ ¿ ËáñÑñ¹³ÅáÕáíÇ Ý³ËÝ³Ï³Ý ûñ³Ï³ñ·Á ³Û¹ ³é³ç³ñÏáõÃÛáõÝÝ»ñÇ ï»ùëïÇ Ñ»ï ÙÇ³ëÇÝ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3. ¶ÉË³íáñ ù³ñïáõÕ³ñÁ ëáõÛÝ Ñá¹í³ÍÇ Ñ³Ù³Ó³ÛÝ ·áõÙ³ñí³Í ó³ÝÏ³ó³Í ËáñÑñ¹³ÅáÕáíÇ Ññ³íÇñáõÙ ¿ ³ÛÝ µáÉáñ »ñÏñÝ»ñÇÝ, áñáÝù Ýßí³Í »Ý 3-ñ¹ Ñá¹í³ÍÇ     1-ÇÝ ¨ 2-ñ¹ Ï»ï»ñáõÙ, ¨ 3-ñ¹ Ñá¹í³ÍÇ 3-ñ¹ Ï»ïÇ Ñ³Ù³Ó³ÛÝ ä³ÛÙ³Ý³íáñíáÕ ÏáÕÙ ¹³ñÓ³Í »ñÏñÝ»ñÇÝ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1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´³óÇ 10-ñ¹ Ñá¹í³ÍáõÙ Ýßí³Í Í³ÝáõóáõÙÝ»ñÇóª ØÇ³íáñí³Í ³½·»ñÇ Ï³½Ù³Ï»ñåáõÃÛ³Ý ¶ÉË³íáñ ù³ñïáõÕ³ñÁ Í³ÝáõóáõÙ ¿ ëáõÛÝ ²ñÓ³Ý³·ñáõÃÛ³Ý 3-ñ¹ Ñá¹í³ÍÇ 1-ÇÝ ¨ 2-ñ¹ Ï»ï»ñáõÙ Ýßí³Í »ñÏñÝ»ñÇÝ ¨ ëáõÛÝ ²ñÓ³Ý³·ñáõÃÛ³Ý 3-ñ¹ Ñá¹í³ÍÇ 3-ñ¹ Ï»ïÇ ÑÇÙ³Ý íñ³ ä³ÛÙ³Ý³íáñíáÕ ÏáÕÙ ¹³ñÓ³Í »ñÏñÝ»ñÇ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³¤ 3-ñ¹ Ñá¹í³ÍÇ Ñ³Ù³Ó³ÛÝ í³í»ñ³óáõÙÝ»ñÇ ¨ Ýñ³Ý ÙÇ³Ý³Éáõ Ù³ëÇÝ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µ¤ 4-ñ¹ Ñá¹í³ÍÇ Ñ³Ù³Ó³ÛÝ ëáõÛÝ ²ñÓ³Ý³·ñáõÃÛ³Ý áõÅÇ Ù»ç ÙïÝ»Éáõ Å³ÙÏ»ïÝ»ñÇ Ù³ëÇÝ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·¤  2-ñ¹ Ñá¹í³ÍÇ 2-ñ¹ Ï»ïÇ Ñ³Ù³Ó³ÛÝ ëï³óí³Í Ñ³Õáñ¹³·ñáõÃÛáõÝÝ»ñÇ Ù³ëÇÝ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¹¤ 5-ñ¹ Ñá¹í³ÍÇ Ñ³Ù³Ó³ÛÝ ã»ÕÛ³É Ñ³Ûï³ñ³ñáõÙÝ»ñÇ Ù³ëÇÝ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»¤ 6-ñ¹ Ñá¹í³ÍÇ Ñ³Ù³Ó³ÛÝ ëáõÛÝ ²ñÓ³Ý³·ñáõÃÛ³Ý ¹³¹³ñ»óÙ³Ý Ù³ëÇÝ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½¤ 7-ñ¹ Ñá¹í³ÍÇ Ñ³Ù³Ó³ÛÝ ëï³óí³Í Í³ÝáõóáõÙÝ»ñÇ Ù³ëÇÝ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¿¤ 9-ñ¹ Ñá¹í³ÍÇ 1-ÇÝ ¨ 2-ñ¹ Ï»ï»ñÇ Ñ³Ù³Ó³ÛÝ ëï³óí³Í Ñ³Ûï³ñ³ñáõÃÛáõÝÝ»ñÇ ¨ Í³ÝáõóáõÙÝ»ñÇ Ù³ëÇÝ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12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1979 Ã. û·áëïáëÇ 31-Çó Ñ»ïá ëáõÛÝ ²ñÓ³Ý³·ñáõÃÛ³Ý µÝûñÇÝ³ÏÝ Ç å³Ñ ¿ Ñ³ÝÓÝíáõÙ ØÇ³íáñí³Í ³½·»ñÇ Ï³½Ù³Ï»ñåáõÃÛ³Ý ¶ÉË³íáñ ù³ñïáõÕ³ñÇÝ, áñÁ Ñ³ëï³ïí³Í ûñÇÝ³ÏÝ»ñÝ áõÕ³ñÏáõÙ ¿ 3-ñ¹ Ñá¹í³ÍÇ 1-ÇÝ, 2-ñ¹ ¨ 3-ñ¹ Ï»ï»ñáõÙ Ýßí³Í »ñÏñÝ»ñÇó Ûáõñ³ù³ÝãÛáõñ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Î³ï³ñí³Í ¿ ÄÝ¨áõÙ Ñ³½³ñ ÇÝÁ Ñ³ñÛáõñ ÛáÃ³Ý³ëáõÝáõÃ Ãí³Ï³ÝÇ ÑáõÉÇëÇ ÑÇÝ·ÇÝ, Ù»Ï³Ï³Ý ûñÇÝ³Ïáí, ³Ý·É»ñ»Ý ¨ ýñ³Ýë»ñ»Ý. ÁÝ¹ áñáõÙª »ñÏáõ ï»ùëï»ñÝ ¿É Ñ³í³ë³ñ³½áñ »Ý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Æ Ð²êî²îàôØÜ àðÆª å³ïß³× Ï»ñåáí ÉÇ³½áñí³Í Ý»ñùáëïáñ³·ñÛ³ÉÝ»ñÁ ëïáñ³·ñ»óÇÝ ëáõÛÝ ²ñÓ³Ý³·ñáõÃÛáõÝÁ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ab/>
        <w:t>²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ñÓ³Ý³·ñáõÃÛáõÝ</w:t>
      </w:r>
      <w:r>
        <w:rPr>
          <w:rFonts w:cs="Times Armenian" w:ascii="Times Armenian" w:hAnsi="Times Armenian"/>
          <w:b/>
          <w:sz w:val="22"/>
          <w:szCs w:val="22"/>
          <w:lang w:val="en-US"/>
        </w:rPr>
        <w:t>Ý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áõÅÇ Ù»ç ¿ Ùï»É 2006Ã. ë»åï»Ùµ»ñÇ 9-Ç</w:t>
      </w:r>
      <w:r>
        <w:rPr>
          <w:rFonts w:cs="Times Armenian" w:ascii="Times Armenian" w:hAnsi="Times Armenian"/>
          <w:b/>
          <w:sz w:val="22"/>
          <w:szCs w:val="22"/>
          <w:lang w:val="en-US"/>
        </w:rPr>
        <w:t>ó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8:28:00Z</dcterms:created>
  <dc:creator>403-1</dc:creator>
  <dc:description/>
  <dc:language>en-US</dc:language>
  <cp:lastModifiedBy>MrX</cp:lastModifiedBy>
  <dcterms:modified xsi:type="dcterms:W3CDTF">2006-12-05T01:32:00Z</dcterms:modified>
  <cp:revision>4</cp:revision>
  <dc:subject/>
  <dc:title>´»éÝ»ñÇ ÙÇç³½•³ÛÇÝ ³íïáïñ³Ýëåáñï³ÛÇÝ ÷áË³¹ñáõÙÝ»ñÇ å³ÛÙ³Ý³•ñÇ Ù³ëÇÝ ÎáÝí»ÝóÇ³ÛÇ ²ñÓ³Ý³•ñáõÃÛáõÝ</dc:title>
</cp:coreProperties>
</file>